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отбора проектов строительства генерирующих объектов, функционирующих на основе использования возобновляемых источников энергии, в отношении которых продажа электрической энергии (мощности) планируется или осуществляется на розничных рынках, для включения в схему и программу развития электроэнергетики Ставропольского края 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далее – отбор) </w:t>
      </w:r>
    </w:p>
    <w:p>
      <w:pPr>
        <w:pStyle w:val="Normal"/>
        <w:rPr>
          <w:sz w:val="36"/>
          <w:szCs w:val="28"/>
          <w:lang w:eastAsia="ru-RU"/>
        </w:rPr>
      </w:pPr>
      <w:r>
        <w:rPr>
          <w:sz w:val="36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1. Организатор отбора</w:t>
      </w:r>
      <w:r>
        <w:rPr>
          <w:b/>
          <w:sz w:val="28"/>
          <w:szCs w:val="28"/>
        </w:rPr>
        <w:t>:</w:t>
      </w:r>
      <w:r>
        <w:rPr>
          <w:rStyle w:val="Spanbodyheader11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Министерство энергетики, промышленности и связи Ставропольского кра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: 355031, г. Ставрополь, проезд Черняховского, 2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355031, г. Ставрополь, проезд Черняховского, 2</w:t>
      </w:r>
    </w:p>
    <w:p>
      <w:pPr>
        <w:pStyle w:val="Normal"/>
        <w:spacing w:lineRule="auto" w:line="276"/>
        <w:ind w:firstLine="709"/>
        <w:jc w:val="both"/>
        <w:rPr>
          <w:lang w:val="en-US"/>
        </w:rPr>
      </w:pPr>
      <w:r>
        <w:rPr>
          <w:sz w:val="28"/>
          <w:szCs w:val="28"/>
          <w:lang w:val="en-US"/>
        </w:rPr>
        <w:t xml:space="preserve">e-mail – </w:t>
      </w:r>
      <w:hyperlink r:id="rId2">
        <w:r>
          <w:rPr>
            <w:rStyle w:val="InternetLink"/>
            <w:color w:val="305D93"/>
            <w:sz w:val="28"/>
            <w:shd w:fill="FFFFFF" w:val="clear"/>
            <w:lang w:val="en-US"/>
          </w:rPr>
          <w:t>minprom@stavregion.ru</w:t>
        </w:r>
      </w:hyperlink>
      <w:r>
        <w:rPr>
          <w:sz w:val="28"/>
          <w:szCs w:val="28"/>
          <w:lang w:val="en-US"/>
        </w:rPr>
        <w:t>; (8652) 26-83-43.</w:t>
      </w:r>
    </w:p>
    <w:p>
      <w:pPr>
        <w:pStyle w:val="Normal"/>
        <w:spacing w:lineRule="auto" w:line="276"/>
        <w:ind w:firstLine="709"/>
        <w:jc w:val="both"/>
        <w:rPr>
          <w:rStyle w:val="InternetLink"/>
          <w:rFonts w:eastAsia="Calibri"/>
          <w:b/>
          <w:b/>
          <w:color w:val="000000"/>
          <w:sz w:val="32"/>
          <w:szCs w:val="28"/>
          <w:u w:val="none"/>
          <w:lang w:val="en-US" w:eastAsia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Style w:val="InternetLink"/>
          <w:rFonts w:eastAsia="Calibri"/>
          <w:b/>
          <w:color w:val="000000"/>
          <w:sz w:val="28"/>
          <w:szCs w:val="28"/>
          <w:u w:val="none"/>
          <w:lang w:eastAsia="en-US"/>
        </w:rPr>
        <w:t>2. Д</w:t>
      </w:r>
      <w:r>
        <w:rPr>
          <w:rFonts w:eastAsia="Calibri"/>
          <w:b/>
          <w:sz w:val="28"/>
          <w:szCs w:val="28"/>
          <w:lang w:eastAsia="en-US"/>
        </w:rPr>
        <w:t>аты начала и окончания отбора проектов: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бор проектов проводится с 15 января 2021 года по 30 марта 2021 года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</w:r>
    </w:p>
    <w:p>
      <w:pPr>
        <w:pStyle w:val="Normal"/>
        <w:ind w:firstLine="709"/>
        <w:jc w:val="both"/>
        <w:textAlignment w:val="baselin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 Даты и время начала и окончания подачи заявок.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ки на участие в отборе принимаются организатором конкурсного отбора: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01 марта 2021 года по адресу: 355031, г. Ставрополь, проезд Черняховского, 2, каб. 26, по рабочим дням с 09:00 до 18:00 часов (МСК), в предпраздничные дни с 09:00 до 17:00 часов (МСК) по форме, составу и в порядке, предусмотренном настоящим извещением и в соответствии с Правилами разработки и утверждения схем и программ перспективного развития электроэнергетики, утвержденные постановлением Правительства Российской Федерации от 17 октября 2009 г. № 823 (далее – Правила).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та окончания приема заявок на участие в отборе: 15 марта 2021 года, 18:00 (МСК).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32"/>
          <w:szCs w:val="28"/>
          <w:lang w:eastAsia="en-US"/>
        </w:rPr>
      </w:pPr>
      <w:r>
        <w:rPr>
          <w:rFonts w:eastAsia="Calibri"/>
          <w:sz w:val="32"/>
          <w:szCs w:val="28"/>
          <w:lang w:eastAsia="en-US"/>
        </w:rPr>
      </w:r>
    </w:p>
    <w:p>
      <w:pPr>
        <w:pStyle w:val="Normal"/>
        <w:ind w:firstLine="709"/>
        <w:jc w:val="both"/>
        <w:textAlignment w:val="baselin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Адрес, по которому принимаются заявки, или способы подачи электронных документов, если прием заявок предусмотрен в электронной форме, а также время приема заявок.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нистерство энергетики, промышленности и связи Ставропольского края.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сто нахождения: 355031, г. Ставрополь, проезд Черняховского, 2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чтовый адрес: 355031, г. Ставрополь, проезд Черняховского, 2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e-mail – minprom@stavregion.ru; (8652) 26-83-43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sz w:val="36"/>
          <w:szCs w:val="28"/>
          <w:lang w:val="en-US" w:eastAsia="en-US"/>
        </w:rPr>
      </w:pPr>
      <w:r>
        <w:rPr>
          <w:rFonts w:eastAsia="Calibri"/>
          <w:b/>
          <w:sz w:val="36"/>
          <w:szCs w:val="28"/>
          <w:lang w:val="en-US"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sz w:val="36"/>
          <w:szCs w:val="28"/>
          <w:lang w:eastAsia="en-US"/>
        </w:rPr>
      </w:pPr>
      <w:r>
        <w:rPr>
          <w:rFonts w:eastAsia="Calibri"/>
          <w:b/>
          <w:sz w:val="36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5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Style w:val="InternetLink"/>
          <w:rFonts w:eastAsia="Calibri"/>
          <w:b/>
          <w:color w:val="000000"/>
          <w:sz w:val="28"/>
          <w:szCs w:val="28"/>
          <w:u w:val="none"/>
          <w:lang w:eastAsia="en-US"/>
        </w:rPr>
        <w:t>Контактные данные представителя о</w:t>
      </w:r>
      <w:r>
        <w:rPr>
          <w:b/>
          <w:bCs/>
          <w:sz w:val="28"/>
          <w:szCs w:val="28"/>
        </w:rPr>
        <w:t>рганизатора отбора, наделенного правом давать разъяснения о сроках и порядке проведения отбора проектов, требованиях к содержанию и подаче заявок, а также по иным вопросам, связанным с проведением отбора проектов</w:t>
      </w:r>
      <w:r>
        <w:rPr>
          <w:rStyle w:val="InternetLink"/>
          <w:rFonts w:eastAsia="Calibri"/>
          <w:color w:val="000000"/>
          <w:sz w:val="28"/>
          <w:szCs w:val="28"/>
          <w:u w:val="none"/>
          <w:lang w:eastAsia="en-US"/>
        </w:rPr>
        <w:t xml:space="preserve">: 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едущий специалист отдела топливно-энергетического комплекса и энергосбережения министерства энергетики, промышленности и связи Ставропольского края Шпигоцкая Анастасия Юрьевна тел. (8652) 24-21-98,                  </w:t>
      </w:r>
      <w:r>
        <w:rPr>
          <w:rFonts w:eastAsia="Calibri"/>
          <w:sz w:val="28"/>
          <w:szCs w:val="28"/>
          <w:lang w:val="en-US" w:eastAsia="en-US"/>
        </w:rPr>
        <w:t>e</w:t>
      </w:r>
      <w:r>
        <w:rPr>
          <w:rFonts w:eastAsia="Calibri"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val="en-US" w:eastAsia="en-US"/>
        </w:rPr>
        <w:t>mail</w:t>
      </w:r>
      <w:r>
        <w:rPr>
          <w:rFonts w:eastAsia="Calibri"/>
          <w:sz w:val="28"/>
          <w:szCs w:val="28"/>
          <w:lang w:eastAsia="en-US"/>
        </w:rPr>
        <w:t xml:space="preserve"> – </w:t>
      </w:r>
      <w:hyperlink r:id="rId3">
        <w:r>
          <w:rPr>
            <w:rStyle w:val="InternetLink"/>
            <w:rFonts w:eastAsia="Calibri"/>
            <w:sz w:val="28"/>
            <w:szCs w:val="28"/>
            <w:lang w:val="en-US" w:eastAsia="en-US"/>
          </w:rPr>
          <w:t>shpigotskaya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@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stavregion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ru</w:t>
        </w:r>
      </w:hyperlink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Территории технологически не связанных с Единой энергетической системой России, или технологически изолированных территориальных электроэнергетических систем, расположенных на территории Ставропольского края – отсутствуют.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Отбор проектов проводится для территории, технологически связанной с Единой энергетической системой России.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Предельный годовой объем производства электрической энергии (мощности), доступный к отбору: 62 663,50 МВт*час.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Предельный максимальный уровень тарифа на электрическую энергию (мощность), произведенную на квалифицированных генерирующих объектах, функционирующих на основе использования возобновляемых источников энергии, установлен в соответствии с распоряжением региональной тарифной комиссии Ставропольского края от 14 января 2021 г. № 2/4, в размере 9756,10 рублей за 1 МВт*ч (без учета НДС).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10. Целевые показатели локализации генерирующего оборудования, в зависимости от вида генерирующих объектов, функционирующего на основе использования возобновляемых источников энергии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10.1. Генерирующие объекты, функционирующие на основе использования фотоэлектрического преобразования энергии солнца: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со степенью локализации менее 50 процентов;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со степенью локализации не менее 50 процентов, но не более 70 процентов;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со степенью локализации более 70 процентов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10.2. Генерирующие объекты, функционирующие на основе использования энергии ветра: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со степенью локализации менее 25 процентов;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со степенью локализации не менее 25 процентов, но не более 40 процентов;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со степенью локализации не менее 40 процентов, но не более 55 процентов;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со степенью локализации не менее 55 процентов, но не более 65 процентов;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со степенью локализации более 65 процентов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10.3. Генерирующие объекты, функционирующие на основе использования энергии потоков воды (в том числе энергии сточных вод), за исключением случаев использования такой энергии на гидроаккумулирующих электростанциях: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со степенью локализации менее 20 процентов;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со степенью локализации не менее 20 процентов, но не более 45 процентов;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со степенью локализации не менее 45 процентов, но не более 65 процентов;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со степенью локализации более 65 процентов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10.4. Генерирующие объекты, функционирующие на основе использования энергии приливов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10.5. Генерирующие объекты, функционирующие на основе использования энергии волн водных объектов, в том числе водоемов, рек, морей и океанов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10.6. Генерирующие объекты, функционирующие на основе использования геотермальной энергии с использованием природных подземных теплоносителей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10.7. Генерирующие объекты, функционирующие на основе использования низкопотенциальной тепловой энергии земли, воздуха и воды с использованием специальных теплоносителей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10.8. Генерирующие объекты, функционирующие на основе использования биомассы, включая специально выращенные для получения энергии растения, в том числе деревья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10.9. Генерирующие объекты, функционирующие на основе использования биогаза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10.10. Генерирующие объекты, функционирующие на основе использования газа, выделяемого отходами производства и потребления на свалках таких отходов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10.11. Генерирующие объекты, функционирующие на основе использования газа, образующегося на угольных разработках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10.12. Генерирующие объекты, функционирующие на основе использования отходов производства и потребления, за исключением отходов, полученных в процессе использования углеводородного сырья и топлива: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со степенью локализации менее 55 процентов;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со степенью локализации не менее 55 процентов.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Calibri"/>
          <w:b/>
          <w:sz w:val="28"/>
          <w:szCs w:val="28"/>
          <w:lang w:eastAsia="en-US"/>
        </w:rPr>
        <w:t>11. Дата, время и место вскрытия конкурсной комиссией конвертов с заявками на участие в отборе проектов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 xml:space="preserve">Конкурсная комиссия вскрывает конверты с заявками на участие в конкурсном отборе 16 марта 2021 года в 11-00 часов по адресу: г. Ставрополь,                 пр. Черняховского, д. 2, 2 этаж, конференц-зал, министерство энергетики, промышленности и связи Ставропольского 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Calibri"/>
          <w:b/>
          <w:sz w:val="28"/>
          <w:szCs w:val="28"/>
          <w:lang w:eastAsia="en-US"/>
        </w:rPr>
        <w:t>11. Организации и индивидуальные предприниматели, намеренные принять участие в отборе проектов, в течение установленного срока подачи заявок на отбор вправе направить организатору отбора заявки на участие в отборе проектов.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ждая заявка на участие в отборе проектов должна содержать: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данные о подавшем заявку лице (далее - участник отбора):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ное наименование юридического лица, его место нахождения с указанием наименования муниципального образования, адрес юридического лица в соответствии со сведениями, содержащимися в Едином государственном реестре юридических лиц, основной государственный регистрационный номер, если заявка подается юридическим лицом;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амилию, имя и отчество (если имеется), основной государственный регистрационный номер записи о государственной регистрации индивидуального предпринимателя, адрес его регистрации по месту жительства, если заявка подается индивидуальным предпринимателем;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наименование проекта строительства генерирующего объекта;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плановую дату ввода генерирующего объекта в эксплуатацию, которая не может наступить позднее 31 декабря календарного года, наступающего через 4 года после года, в котором проводится текущий отбор проектов;</w:t>
      </w:r>
    </w:p>
    <w:p>
      <w:pPr>
        <w:pStyle w:val="Normal"/>
        <w:ind w:firstLine="709"/>
        <w:jc w:val="both"/>
        <w:textAlignment w:val="baseline"/>
        <w:rPr>
          <w:rFonts w:eastAsia="Calibri"/>
          <w:spacing w:val="-6"/>
          <w:sz w:val="28"/>
          <w:szCs w:val="28"/>
          <w:lang w:eastAsia="en-US"/>
        </w:rPr>
      </w:pPr>
      <w:r>
        <w:rPr>
          <w:rFonts w:eastAsia="Calibri"/>
          <w:spacing w:val="-6"/>
          <w:sz w:val="28"/>
          <w:szCs w:val="28"/>
          <w:lang w:eastAsia="en-US"/>
        </w:rPr>
        <w:t>г) плановый объем установленной мощности генерирующего объекта. В отношении проектов строительства генерирующих объектов на территориях субъектов Российской Федерации, объединенных в ценовые и неценовые зоны оптового рынка, за исключением территорий, технологически не связанных с Единой энергетической системой России и технологически изолированными территориальными электроэнергетическими системами, плановый объем установленной мощности генерирующего объекта должен быть равен или более 300 кВт и менее 25 МВт;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д) плановый годовой объем производства электрической энергии (мощности), выраженный в мегаватт-часах в год, который не может превышать определяемый региональной тарифной комиссией Ставропольского края в соответствии с подпунктом «з» пункта 28(2) Правил предельный годовой объем производства электрической энергии (мощности), доступный к отбору;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е) вид генерирующего объекта, соответствующий одному из видов генерирующих объектов, функционирующих на основе использования возобновляемых источников энергии, предусмотренных приложением № 5 к Правилам квалификации генерирующего объекта, функционирующего на основе использования возобновляемых источников энергии;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) муниципальное образование, в котором планируется реализация проекта;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з) плановую величину стоимости производства одного мегаватт-часа электрической энергии (мощности) с учетом возврата инвестиционного капитала, которая не может превышать опубликованного в соответствии с подпунктами «и» и «к» пункта 28(2) Правил для соответствующих вида генерирующего объекта и планового года ввода генерирующего объекта в эксплуатацию предельного максимального уровня цены (тарифа) на электрическую энергию (мощность), произведенную на квалифицированном генерирующем объекте;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) плановый срок возврата инвестиционного капитала - в отношении проектов строительства генерирующих объектов на территориях субъектов Российской Федерации, включенных в перечень технологически изолированных территориальных электроэнергетических систем, или на территориях, технологически не связанных с Единой энергетической системой России и технологически изолированными территориальными электроэнергетическими системами;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к) плановый показатель локализации производства генерирующего оборудования, который не может быть ниже установленного пунктом 10 настоящего Извещения целевого показателя локализации производства генерирующего оборудования для соответствующего вида генерирующего объекта, указанного в заявке в соответствии с пунктом 7 настоящего Извещения, - в отношении проектов строительства генерирующих объектов на территориях субъектов Российской Федерации, объединенных в ценовые и неценовые зоны оптового рынка, за исключением территорий, технологически не связанных с Единой энергетической системой России и технологически изолированными территориальными электроэнергетическими системами;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) заверение об отсутствии на дату подачи заявки обстоятельств взаимозависимости с организациями, ранее не исполнившими обязательства по строительству на территории субъекта Российской Федерации двух или более генерирующих объектов по итогам проводимого в соответствии с пунктом 28(2) Правил отбора проектов.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заявке на участие в отборе проектов прилагаются: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редительные документы в редакции, действующей на дату подачи заявления, а также документ, подтверждающий факт внесения в Единый государственный реестр юридических лиц записи о государственной регистрации заявителя в качестве юридического лица, - для юридических лиц;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кумент, подтверждающий факт внесения в Единый государственный реестр индивидуальных предпринимателей записи о государственной регистрации заявителя в качестве индивидуального предпринимателя - для индивидуальных предпринимателей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В случае несоответствия заявки на участие в отборе проектов или участника отбора, подавшего заявку, требованиям, предусмотренным настоящим Извещением и Правилами, соответствующий проект к отбору не допускается.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в составе генерирующего объекта - электрической станции планируется строительство нескольких энергоустановок по производству электрической энергии (энергоблоков), то заявки на участие в отборе проектов подаются отдельно в отношении каждой энергоустановки по производству электрической энергии (энергоблока), которая функционирует на основе использования возобновляемых источников энергии либо в режиме комбинированного использования возобновляемых источников энергии с иными видами топлива, в том числе с иными видами возобновляемых источников энергии. При этом, если несколько энергоустановок по производству электрической энергии (энергоблоков), входящих в состав проекта строительства генерирующего объекта - электрической станции, функционируют на основе использования одного и того же вида возобновляемого источника энергии либо в режиме комбинированного использования одного и того же вида возобновляемых источников энергии с иными видами топлива, то в отношении совокупности указанных энергоустановок по производству электрической энергии (энергоблоков) может быть подана одна заявка на участие в отборе проектов.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Calibri"/>
          <w:b/>
          <w:sz w:val="28"/>
          <w:szCs w:val="28"/>
          <w:lang w:eastAsia="en-US"/>
        </w:rPr>
        <w:t>12. Порядок подачи заявок на участие в отборе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Участники отбора подают заявки на участие в отборе проектов и прилагаемые к ним документы в запечатанных конвертах, не позволяющих просматривать содержание заявок до вскрытия. На конверте указываются наименование отбора проектов и год его проведения, позволяющие определить отбор проектов, на участие в котором подается заявка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Каждый конверт с заявкой на участие в отборе проектов, поступивший в срок, регистрируется организатором отбора. При этом отказ в приеме и регистрации конверта с заявкой на участие в отборе проектов, на котором не указана информация о подавшем его лице, и требование о предоставлении соответствующей информации не допускаются.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ник отбора вправе подать только одну заявку на участие в отборе проектов в отношении одного проекта.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ем заявок на участие в отборе проектов прекращается в последний день подачи заявок на участие в отборе проектов со времени окончания подачи таких заявок.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верт с заявкой на участие в отборе проектов, поступивший после истечения срока подачи заявок на участие в отборе проектов, не вскрывается, и в случае если на конверте с такой заявкой указана информация о подавшем ее лице, в том числе почтовый адрес, возвращается такому лицу.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если по окончании срока подачи заявок на участие в отборе проектов не подано ни одной заявки на участие в отборе проектов, отбор проектов признается несостоявшимся.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нкурсная комиссия вскрывает конверты с заявками на участие в отборе проектов в дату и время, указанные в пункте 11 настоящего Извещения. Конверты с заявками на участие в отборе проектов вскрываются публично в месте, в порядке и в соответствии с процедурами, которые указаны в опубликованной информации о проведении отбора проектов. Вскрытие всех поступивших конвертов с заявками на участие в отборе проектов осуществляется в один день. 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ители каждого из участников отбора, представивших конкурсную заявку, вправе присутствовать на процедуре вскрытия конкурсной комиссией поступивших конвертов с заявками на участие в отборе проектов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Конкурсная комиссия вскрывает конверты с заявками на участие в отборе проектов, если такие конверты с заявками поступили до истечения срока подачи заявок на участие в отборе проектов в соответствии с абзацем четвертым настоящего пункта. В случае установления факта подачи одним участником отбора проектов двух и более заявок на участие в отборе проектов в отношении одного и того же проекта при условии, что поданные ранее этим участником заявки на участие в отборе проектов не отозваны, все заявки на участие в отборе проектов этого участника, поданные в отношении одного и того же проекта, не рассматриваются и возвращаются этому участнику.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токол вскрытия конвертов с заявками на участие в отборе проектов ведется конкурсной комиссией, подписывается всеми присутствующими членами комиссии непосредственно после вскрытия таких конвертов и не позднее рабочего дня, следующего за днем подписания этого протокола, подлежит опубликованию организатором отбора на его официальном сайте в сети Интернет. Протокол вскрытия конвертов с заявками на участие в отборе проектов должен содержать следующие сведения: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амилия, имя, отчество присутствующих на процедуре вскрытия конвертов;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ее количество поступивших заявок на участие в отборе проектов и перечень участников отбора, представивших заявки, с их адресами;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казание на заявки, которые были поданы с нарушением срока или не были запечатаны соответствующим образом;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, которая была оглашена в ходе процедуры (в обязательном порядке оглашаются плановые величины стоимости производства одного мегаватт-часа электрической энергии, плановые объемы производства электрической энергии (мощности), а также указание на перечень отсутствующих документов (сведений), предоставление которых было обязательным в соответствии с опубликованной информацией о проведении конкурсного отбора проектов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Заявки на участие в отборе проектов рассматриваются не позднее даты окончания отбора проектов, указанной в пункте 2 настоящего Извещения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Заявка на участие в отборе проектов признается надлежащей, если такая заявка и подавший ее участник отбора соответствуют требованиям, указанным в Извещении. Заявки, признанные ненадлежащими, отклоняются.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ки на участие в отборе проектов, признанные надлежащими, отбираются последовательно, начиная с проектов, в отношении которых указаны наименьшие плановые величины стоимости производства одного мегаватт-часа электрической энергии. В случае если в отношении двух и более проектов в заявках указаны одинаковые плановые величины стоимости производства одного мегаватт-часа электрической энергии, то сначала отбираются проекты с наиболее ранним сроком подачи заявки.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сумма заявленных плановых годовых объемов производства электрической энергии (мощности) с использованием планируемых к строительству генерирующих объектов превышает предельный годовой объем производства электрической энергии (мощности), доступный к отбору, то проекты отбираются до наступления равенства (превышения) суммы заявленных плановых объемов производства электрической энергии (мощности) на планируемых к строительству генерирующих объектах и предельного годового объема производства электрической энергии (мощности), доступного к отбору. Если сумма заявленных плановых объемов производства электрической энергии (мощности) на планируемых к строительству генерирующих объектах превысила предельный годовой объем производства электрической энергии (мощности), доступный к отбору, более чем на 10 процентов, то из числа проектов исключаются проекты с наибольшей (среди заявленных в отношении отобранных проектов) плановой величиной стоимости производства электрической энергии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По результатам отбора проектов организатор отбора формирует перечень отобранных проектов, в котором в отношении каждого проекта указываются идентификационный номер проекта, присваиваемый проекту организатором отбора, и следующие указанные участником отбора в заявке на участие в отборе проектов данные:</w:t>
      </w:r>
    </w:p>
    <w:p>
      <w:pPr>
        <w:pStyle w:val="Normal"/>
        <w:ind w:firstLine="709"/>
        <w:jc w:val="both"/>
        <w:textAlignment w:val="baseline"/>
        <w:rPr>
          <w:rFonts w:eastAsia="Calibri"/>
          <w:spacing w:val="-8"/>
          <w:sz w:val="28"/>
          <w:szCs w:val="28"/>
          <w:lang w:eastAsia="en-US"/>
        </w:rPr>
      </w:pPr>
      <w:r>
        <w:rPr>
          <w:rFonts w:eastAsia="Calibri"/>
          <w:spacing w:val="-8"/>
          <w:sz w:val="28"/>
          <w:szCs w:val="28"/>
          <w:lang w:eastAsia="en-US"/>
        </w:rPr>
        <w:t>а) сведения об участнике отбора проектов (полное наименование юридического лица, его место нахождения с указанием наименования муниципального образования, адрес юридического лица в соответствии со сведениями, содержащимися в Едином государственном реестре юридических лиц, основной государственный регистрационный номер, если заявка подается юридическим лицом; фамилия, имя и отчество (если имеется), основной государственный регистрационный номер записи о государственной регистрации индивидуального предпринимателя, адрес его регистрации по месту жительства, если заявка подается индивидуальным предпринимателем);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наименование проекта;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указание на место нахождения территории, отбора проектов на территории, технологически связанной с Единой энергетической системой России;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плановый объем установленной мощности генерирующего объекта;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вид соответствующего генерирующего объекта;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) плановый годовой объем производства электрической энергии (мощности), выраженный в мегаватт-часах в год;</w:t>
      </w:r>
    </w:p>
    <w:p>
      <w:pPr>
        <w:pStyle w:val="Normal"/>
        <w:ind w:firstLine="709"/>
        <w:jc w:val="both"/>
        <w:textAlignment w:val="baseline"/>
        <w:rPr>
          <w:rFonts w:eastAsia="Calibri"/>
          <w:spacing w:val="-8"/>
          <w:sz w:val="28"/>
          <w:szCs w:val="28"/>
          <w:lang w:eastAsia="en-US"/>
        </w:rPr>
      </w:pPr>
      <w:r>
        <w:rPr>
          <w:rFonts w:eastAsia="Calibri"/>
          <w:spacing w:val="-8"/>
          <w:sz w:val="28"/>
          <w:szCs w:val="28"/>
          <w:lang w:eastAsia="en-US"/>
        </w:rPr>
        <w:t>ж) плановая величина стоимости производства одного мегаватт-часа электрической энергии (мощности) с учетом возврата инвестиционного капитала;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) плановая дата ввода генерирующего объекта в эксплуатацию;</w:t>
      </w:r>
    </w:p>
    <w:p>
      <w:pPr>
        <w:pStyle w:val="Normal"/>
        <w:ind w:firstLine="709"/>
        <w:jc w:val="both"/>
        <w:textAlignment w:val="baseline"/>
        <w:rPr>
          <w:rFonts w:eastAsia="Calibri"/>
          <w:spacing w:val="-12"/>
          <w:sz w:val="28"/>
          <w:szCs w:val="28"/>
          <w:lang w:eastAsia="en-US"/>
        </w:rPr>
      </w:pPr>
      <w:r>
        <w:rPr>
          <w:rFonts w:eastAsia="Calibri"/>
          <w:spacing w:val="-12"/>
          <w:sz w:val="28"/>
          <w:szCs w:val="28"/>
          <w:lang w:eastAsia="en-US"/>
        </w:rPr>
        <w:t>и) плановый срок возврата инвестиционного капитала - для проектов строительства генерирующих объектов на территориях субъектов Российской Федерации, включенных в перечень технологически изолированных территориальных электроэнергетических систем, или на территориях, технологически не связанных с Единой энергетической системой России и технологически изолированными территориальными электроэнергетическими системами;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) год проведения отбора проектов.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13. Рассмотрение заявок на участие в отборе осуществляется 16 марта 2021 года в 12.00 по адресу: г. Ставрополь, пр. Черняховского, д. 2, 2 этаж, конференц-зал, министерство энергетики, промышленности и связи Ставропольского</w:t>
      </w:r>
    </w:p>
    <w:sectPr>
      <w:headerReference w:type="default" r:id="rId4"/>
      <w:headerReference w:type="first" r:id="rId5"/>
      <w:type w:val="nextPage"/>
      <w:pgSz w:w="11906" w:h="16838"/>
      <w:pgMar w:left="1843" w:right="566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9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17"/>
        </w:tabs>
        <w:ind w:left="71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34"/>
        </w:tabs>
        <w:ind w:left="143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91"/>
        </w:tabs>
        <w:ind w:left="179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08"/>
        </w:tabs>
        <w:ind w:left="250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65"/>
        </w:tabs>
        <w:ind w:left="286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582"/>
        </w:tabs>
        <w:ind w:left="358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39"/>
        </w:tabs>
        <w:ind w:left="393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296"/>
        </w:tabs>
        <w:ind w:left="429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fals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8"/>
        <w:tab w:val="left" w:pos="0" w:leader="none"/>
      </w:tabs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WW8Num1z6">
    <w:name w:val="WW8Num1z6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3">
    <w:name w:val="WW8Num1z3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7">
    <w:name w:val="WW8Num1z7"/>
    <w:qFormat/>
    <w:rPr/>
  </w:style>
  <w:style w:type="character" w:styleId="Spanbodyheader11">
    <w:name w:val="span_body_header_11"/>
    <w:qFormat/>
    <w:rPr>
      <w:b/>
      <w:bCs/>
      <w:sz w:val="20"/>
      <w:szCs w:val="20"/>
    </w:rPr>
  </w:style>
  <w:style w:type="character" w:styleId="WW8Num4z0">
    <w:name w:val="WW8Num4z0"/>
    <w:qFormat/>
    <w:rPr/>
  </w:style>
  <w:style w:type="character" w:styleId="WW8Num1z8">
    <w:name w:val="WW8Num1z8"/>
    <w:qFormat/>
    <w:rPr/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11">
    <w:name w:val="Основной шрифт абзаца11"/>
    <w:qFormat/>
    <w:rPr/>
  </w:style>
  <w:style w:type="character" w:styleId="1">
    <w:name w:val="Основной шрифт абзаца1"/>
    <w:qFormat/>
    <w:rPr/>
  </w:style>
  <w:style w:type="character" w:styleId="Labelbodytext11">
    <w:name w:val="label_body_text_11"/>
    <w:qFormat/>
    <w:rPr>
      <w:color w:val="0000FF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eastAsia="Times New Roman"/>
      <w:lang w:eastAsia="zh-CN"/>
    </w:rPr>
  </w:style>
  <w:style w:type="character" w:styleId="Style13">
    <w:name w:val="Тема примечания Знак"/>
    <w:qFormat/>
    <w:rPr>
      <w:rFonts w:eastAsia="Times New Roman"/>
      <w:b/>
      <w:bCs/>
      <w:lang w:eastAsia="zh-CN"/>
    </w:rPr>
  </w:style>
  <w:style w:type="character" w:styleId="13">
    <w:name w:val="Текст выноски Знак1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eastAsia="Times New Roman"/>
      <w:sz w:val="24"/>
      <w:szCs w:val="24"/>
      <w:lang w:eastAsia="zh-CN"/>
    </w:rPr>
  </w:style>
  <w:style w:type="character" w:styleId="Style15">
    <w:name w:val="Нижний колонтитул Знак"/>
    <w:qFormat/>
    <w:rPr>
      <w:rFonts w:eastAsia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чный_по ширине"/>
    <w:basedOn w:val="Normal"/>
    <w:qFormat/>
    <w:pPr>
      <w:jc w:val="both"/>
    </w:pPr>
    <w:rPr>
      <w:sz w:val="22"/>
      <w:szCs w:val="22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szCs w:val="28"/>
    </w:rPr>
  </w:style>
  <w:style w:type="paragraph" w:styleId="15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8">
    <w:name w:val="Табличный_нумерованный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</w:pPr>
    <w:rPr>
      <w:sz w:val="22"/>
      <w:szCs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17">
    <w:name w:val="Обычный (веб)1"/>
    <w:basedOn w:val="Normal"/>
    <w:qFormat/>
    <w:pPr>
      <w:spacing w:before="280" w:after="280"/>
    </w:pPr>
    <w:rPr/>
  </w:style>
  <w:style w:type="paragraph" w:styleId="111">
    <w:name w:val="Указатель11"/>
    <w:basedOn w:val="Normal"/>
    <w:qFormat/>
    <w:pPr>
      <w:suppressLineNumbers/>
    </w:pPr>
    <w:rPr>
      <w:rFonts w:ascii="Times New Roman" w:hAnsi="Times New Roman" w:cs="Mangal"/>
      <w:sz w:val="24"/>
    </w:rPr>
  </w:style>
  <w:style w:type="paragraph" w:styleId="Style20">
    <w:name w:val="Абзац"/>
    <w:basedOn w:val="Normal"/>
    <w:qFormat/>
    <w:pPr>
      <w:spacing w:before="120" w:after="60"/>
      <w:ind w:left="0" w:right="0" w:firstLine="567"/>
      <w:jc w:val="both"/>
    </w:pPr>
    <w:rPr/>
  </w:style>
  <w:style w:type="paragraph" w:styleId="18">
    <w:name w:val="Указатель1"/>
    <w:basedOn w:val="Normal"/>
    <w:qFormat/>
    <w:pPr>
      <w:suppressLineNumbers/>
    </w:pPr>
    <w:rPr>
      <w:rFonts w:ascii="Times New Roman" w:hAnsi="Times New Roman" w:cs="Mangal"/>
      <w:sz w:val="24"/>
    </w:rPr>
  </w:style>
  <w:style w:type="paragraph" w:styleId="4">
    <w:name w:val="Пункт 4"/>
    <w:basedOn w:val="Heading4"/>
    <w:qFormat/>
    <w:pPr>
      <w:keepNext w:val="false"/>
      <w:numPr>
        <w:ilvl w:val="0"/>
        <w:numId w:val="0"/>
      </w:numPr>
      <w:tabs>
        <w:tab w:val="left" w:pos="0" w:leader="none"/>
        <w:tab w:val="left" w:pos="1418" w:leader="none"/>
      </w:tabs>
      <w:spacing w:before="120" w:after="60"/>
      <w:ind w:left="0" w:right="0" w:firstLine="567"/>
      <w:jc w:val="both"/>
      <w:outlineLvl w:val="9"/>
    </w:pPr>
    <w:rPr>
      <w:rFonts w:ascii="Times New Roman" w:hAnsi="Times New Roman" w:eastAsia="Times New Roman" w:cs="Times New Roman"/>
      <w:b w:val="false"/>
      <w:sz w:val="24"/>
      <w:szCs w:val="24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2">
    <w:name w:val="Табличный_заголовки"/>
    <w:basedOn w:val="Normal"/>
    <w:qFormat/>
    <w:pPr>
      <w:keepNext w:val="true"/>
      <w:keepLines/>
      <w:jc w:val="center"/>
    </w:pPr>
    <w:rPr>
      <w:b/>
      <w:sz w:val="22"/>
      <w:szCs w:val="22"/>
    </w:rPr>
  </w:style>
  <w:style w:type="paragraph" w:styleId="41">
    <w:name w:val="Пункт-4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288"/>
      <w:jc w:val="both"/>
    </w:pPr>
    <w:rPr>
      <w:sz w:val="28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Msonormalmrcssattr">
    <w:name w:val="msonormal_mr_css_attr"/>
    <w:basedOn w:val="Normal"/>
    <w:qFormat/>
    <w:pPr>
      <w:suppressAutoHyphens w:val="false"/>
      <w:spacing w:before="280" w:after="280"/>
    </w:pPr>
    <w:rPr/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prom@stavregion.ru" TargetMode="External"/><Relationship Id="rId3" Type="http://schemas.openxmlformats.org/officeDocument/2006/relationships/hyperlink" Target="mailto:shpigotskaya@stavregion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1:01:00Z</dcterms:created>
  <dc:creator>TrushinaEA</dc:creator>
  <dc:description/>
  <cp:keywords/>
  <dc:language>en-US</dc:language>
  <cp:lastModifiedBy>Максим Кривцов</cp:lastModifiedBy>
  <cp:lastPrinted>2021-01-15T15:21:00Z</cp:lastPrinted>
  <dcterms:modified xsi:type="dcterms:W3CDTF">2021-01-15T12:30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49</vt:lpwstr>
  </property>
</Properties>
</file>